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1652/15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septembar 2015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Prijedloga zakona o izmjenama i dopunama Zakona o zaštiti od nasilja u porodici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18"/>
          <w:szCs w:val="18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itanja djece, mladih i sporta Narodne skupštine Republike Srpske, održao je dana 14. septembra 2015. godine sjednicu, na kojoj je razmatrao 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>Prijedlog zakona o izmjenama i dopunama Zakona o zaštiti od nasilja u porodici.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bCs/>
          <w:iCs/>
          <w:sz w:val="18"/>
          <w:szCs w:val="18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 Odbora, Marko Vidaković, zamjenik predsjednika, Ivana Lovrić, Želimir Neškov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Vanja Bajić, Zorka Andrić i Snježana Keleče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Prijedlog zakona podnijela je g-đa Marijana Aćimovac, predstavnica Ministarstva porodice, omladine i sport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kraće diskusije, Odbor jednoglasno predlaže da se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 xml:space="preserve"> Prijedlog zakona o izmjenama i dopunama Zakona o zaštiti od nasilja u porodici, </w:t>
      </w:r>
      <w:r>
        <w:rPr>
          <w:rFonts w:cs="Cambria" w:ascii="Cambria" w:hAnsi="Cambria"/>
          <w:sz w:val="24"/>
          <w:szCs w:val="24"/>
          <w:lang w:val="sr-Latn-CS" w:eastAsia="en-US"/>
        </w:rPr>
        <w:t>razmatra na Šes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Davor Šešić, s.r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7-011-/15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anja Luka, 15.  septembar 2015. godine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: 31/11), Odbor za pitanja djece, mladih i sporta Narodne skupštine Republike Srpske, podnosi Skupštini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 Nacrta zakona o sprečavanju nasilja na sportskim priredbama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b/>
          <w:bCs/>
          <w:i/>
          <w:iCs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itanja djece, mladih i sporta Narodne skupštine Republike Srpske, održao je dana 14. septembra 2015. godine sjednicu, na kojoj je razmatrao 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 xml:space="preserve">Nacrt zakona o sprečavanju nasilja na sportskim priredbama. </w:t>
      </w:r>
    </w:p>
    <w:p>
      <w:pPr>
        <w:pStyle w:val="Normal"/>
        <w:tabs>
          <w:tab w:val="clear" w:pos="720"/>
          <w:tab w:val="left" w:pos="765" w:leader="none"/>
        </w:tabs>
        <w:ind w:left="360" w:hanging="0"/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 sljedeći članovi Odbora: Davor Šešić, predsjednik Odbora, Marko Vidakov ić, zamjenik predsjednika, Ivana Lovrić, Želimir Nešković, Darko Stefanović i Goran Solaković, članovi Odbor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: Vanja Bajić, Zorka Andrić i Snježana Kelečević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pomenutog Nacrta zakona podnio je g-din Srđan Obradović, predstavnik Ministarstva unutrašnjih poslova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kraće diskusije, Odbor jednoglasno predlaže da se</w:t>
      </w:r>
      <w:r>
        <w:rPr>
          <w:rFonts w:cs="Cambria" w:ascii="Cambria" w:hAnsi="Cambria"/>
          <w:bCs/>
          <w:iCs/>
          <w:sz w:val="24"/>
          <w:szCs w:val="24"/>
          <w:lang w:val="sr-Latn-CS" w:eastAsia="en-US"/>
        </w:rPr>
        <w:t xml:space="preserve"> Nacrt zakona o sprečavanju nasilja na sportskim priredbama, </w:t>
      </w:r>
      <w:r>
        <w:rPr>
          <w:rFonts w:cs="Cambria" w:ascii="Cambria" w:hAnsi="Cambria"/>
          <w:sz w:val="24"/>
          <w:szCs w:val="24"/>
          <w:lang w:val="sr-Latn-CS" w:eastAsia="en-US"/>
        </w:rPr>
        <w:t>razmatra na Šestoj redovnoj sjednici Narodne skupštine Republike Srpske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je određen predsjednik Odbora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PREDSJEDNIK ODBORA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Davor Šešić, s.r.                                                                  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M</cp:lastModifiedBy>
  <cp:lastPrinted>2015-09-15T11:32:00Z</cp:lastPrinted>
  <dcterms:modified xsi:type="dcterms:W3CDTF">2015-09-17T07:48:00Z</dcterms:modified>
  <cp:revision>586</cp:revision>
  <dc:subject/>
  <dc:title>Датум, 10</dc:title>
</cp:coreProperties>
</file>